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lang w:val="fr-FR"/>
        </w:rPr>
      </w:pPr>
      <w:r>
        <w:rPr>
          <w:rFonts w:cs="Comic Sans MS" w:ascii="Comic Sans MS" w:hAnsi="Comic Sans MS"/>
          <w:b/>
          <w:bCs/>
          <w:sz w:val="48"/>
          <w:szCs w:val="48"/>
          <w:lang w:val="fr-FR"/>
        </w:rPr>
        <w:t>Le pronom Y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 xml:space="preserve">1. Répondez aux questions affirmativement avec le pronom Y. </w:t>
      </w: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Niveau A1-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podcastfrancaisfacile.com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1) Paul va à Par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2) Tu arrives à faire cet exercic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3) Comment est-ce qu'ils vont à Marseille? En TGV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4) Elles habitent à Lyon depuis longtemp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5) Ils s'intéressent à l'art modern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6) Tu es à Paris pour les vacanc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7) Vous restez au Sénégal une semain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8) Tu participes à l'organisation de cette fêt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 xml:space="preserve">2. Répondez aux questions à la négative avec le pronom Y. </w:t>
      </w: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Niveau A1-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podcastfrancaisfacile.com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1) Ali et Samia vont en Franc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2) Jacques arrive à tout comprendr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3) Vous allez à Londres en avion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4) Il habite en France depuis 1997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5) Vincent s'intéresse à la musique classiqu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6) Tu es à Bordeaux pour le travai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7) Vous restez au Maroc une semain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>3. Modifiez les phrases de façon à utilise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www.françaisfacil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 xml:space="preserve">Ex :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fr-FR"/>
        </w:rPr>
        <w:t>Elle a vécu plusieurs années à Paris. → Elle y a vécu plusieurs anné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Il joint une photo à sa lett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Nous courons à notre rendez-vo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Je viens de passer à la boulanger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Vous achetez vos légumes au  march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Les enfants vont à pied à l'éco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On soigne les malades à l'hôpit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Il n'est jamais allé en It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On mange très bien dans ce restaur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Nous accédons à la Chapelle par un chemin étro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Il se voit déjà en haut de l'af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4. Répondez aux questions avec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University of Regin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Va-t-il au restaurant ce soir ? Oui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Allez-vous souvent aux États-Unis ? Non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Retourne-t-elle à Paris pour Noël ? Oui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Est-ce que Pierre et Paul vont au match de football dimanche soir ? Non, ils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Est-ce que tu vas à la piscine mardi ? Oui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Vas-tu à Rome ce weekend ? Non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Va-t-elle à la bibliothèque ? Oui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Allez-vous à Chicago ? Oui, 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Est-ce qu'elles vont à l'université ? Non, _______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Va-t-il au cinéma ? Oui, _______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5. Répondez aux questions en remplaçant la préposition et son objet pa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University of Texas at Austi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Tu vas souvent au café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Vos amis étudient à la bibliothèqu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Tes amis et toi, vous aimez aller au cinéma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Est-ce que le prof va voyager en France cette anné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Tu es déjà allé à Paris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Tes amis et toi, vous êtes allés au bar hier soir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Est-ce que tu dors quelquefois chez tes amis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Pourquoi est-ce qu'on va dans la cuisin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Qu'est-ce qu'on fait dans la salle de bain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Qui habite dans une résidence universitair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6. Transformez en remplaçant les mots soulignés pa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eoiestepona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 xml:space="preserve">1) Je vais souv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chez mes parent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 xml:space="preserve">2) Nous sommes parti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x États-Uni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pour apprendre l'angla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3) Nous nous sommes promené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sur le boulevard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cet 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4) Le chien est cach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sous la tabl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depuis ce mat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5) Ils habit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en Franc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depuis un 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6) Je rentrera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 Portuga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cet ét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7) Nous partons en vacanc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à la Côte d'Az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cette anné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8) Elle est allé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 Danemark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pour visiter sa tan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9) Les livres sont placé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sur l'étagère de la chambr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10) Mes foulards sont rangé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dans mon tiroi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11) Je n'ai jamais assist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à un concert de Aznavo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12) J'ai laissé mes not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sur la tabl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 xml:space="preserve">7. Répondez en utilisant le pronom Y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(Niveau A2-B1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1) Allez-vous souv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 cinéma 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? (Oui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2) Va-t-il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 restaur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ce soir ? (N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Allez-vous souvent en France ? (Oui, tous les an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4) Est-ce que Pierre et Michel v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au match de footbal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dimanche soir ? (N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5) Est-ce que vous allez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à la piscin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mercredi ? (Non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6) Est-ce qu'elles v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fr-FR"/>
        </w:rPr>
        <w:t>à l'université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 xml:space="preserve"> cette année ? (Oui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 xml:space="preserve">8. Mettez les mots en ordre pour faire une phrase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(Niveau A2-B1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) tous / y / samedis / les / J' / vais / soi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2) travaille. / Elle / mais / veut / son / mari / aller / y / avec / il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Nous, / les / on / jours. / manger / pas / tous / y / aim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vas / aller / y / mai / en / tu / que / juin ? / ou / en / Est-c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y / allez / Qu' / est-ce / faire ? / vous / qu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enfants ? / ils / est-ce / qu' / sans / Pourquoi / aller / leurs / y / vont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7) retourner ? / elles / y / Quand / vont / qu' / est-c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8) en / vont / en / Ils / bateau / pas / ne / mais / avion ! / aller / 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 xml:space="preserve">9. Choisissez la bonne réponse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(Niveau A2-B1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) Louise, tu as pensé à prévenir à tes parents que nous partons demain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'y ai pens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'ai pensé à eux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2) Allô Pierre, tu vas venir au bureau aujourd'hui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Non, je ne vais pas, je suis en cong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Non, je ne vais pas y aller aujourd'hui parce que je suis en cong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As-tu réfléchi à ce que tu vas faire cet été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'y ai réfléchi, je ferai un voyage en Ch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Non, je n'ai y pas encore réfléch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Est-ce que vous vous intéressez à la gastronomie française, M Dulong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e m'y intéresse beaucou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'y intéresse beaucou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Finalement Paul, est-ce que tu avais participé à ce projet avec ton frèr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Non, je n'avais pas y particip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'y avais participé mais seulement dans la première pha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Parles-tu à Maria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'y parl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e lui parle.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 xml:space="preserve">1. Répondez aux questions affirmativement avec le pronom Y. </w:t>
      </w: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Niveau A1-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podcastfrancaisfacile.com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1) Oui, il y v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2) Oui, j'y arriv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3) Oui, ils y vont en TGV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4) Oui, elles y habitent depuis longtemp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5) Oui, ils s'y intéress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6) Oui, j'y suis pour les vacanc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7) Oui, nous y restons une sema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8) Oui, j'y particip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 xml:space="preserve">2. Répondez aux questions à la négative avec le pronom Y. </w:t>
      </w: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Niveau A1-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(podcastfrancaisfacile.com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1) Non, ils n'y vont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2) Non, il n'y arrive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3) Non, nous n'y allons pas en av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4) Non, il n'y habite pas depuis 1997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5) Non, il ne s'y intéresse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6) Non, je n'y suis pas pour le travai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>7) Non, nous n'y restons pas une sema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  <w:t>3. Modifiez les phrases de façon à utilise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fr-FR"/>
        </w:rPr>
        <w:t>www.françaisfacil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  <w:t xml:space="preserve">Ex :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fr-FR"/>
        </w:rPr>
        <w:t>Elle a vécu plusieurs années à Paris. → Elle y a vécu plusieurs anné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Il y joint une phot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Nous y couro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Je viens d'y pass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Vous y achetez vos légu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Les enfants y vont à pi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On y soigne les malad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Il n'y est jamais all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On y mange très b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Nous y accédons par un chemin étro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Il s'y voit déjà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4. Répondez aux questions avec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University of Regin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Oui, il y va ce s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Non, nous n'y allons pas souv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Oui, elle y retourne pour Noë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Non, ils n'y vont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Oui, j'y vais mar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Non, je n'y vais pas ce week-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Oui, elle y v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Oui, nous y allo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Non, elles n'y vont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Oui, il y v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5. Répondez aux questions en remplaçant la préposition et son objet pa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University of Texas at Austi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Oui, j'y vais souvent. / Non, je n'y vais pas souv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2) Oui, ils y étudient. / Non, ils n'y étudient p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3) Oui, nous aimons y aller. / Non, nous n'aimons pas y all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4) Oui, il va y voyager. / Non, il ne va pas y voyag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5) Oui, j'y suis déjà allé. / Non, je n'y suis pas encore all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6) Oui, nous y sommes allés hier soir. / Non, nous n'y sommes pas allés hier s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7) Oui, j'y dors quelquefois. / Non, je n'y dors jama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8) On y va pour préparer le repas, pour cuisiner, pour boire de l'eau, et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9) On y prend une douche, on s'y lave les dents, et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0) Des étudiants y habit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fr-FR"/>
        </w:rPr>
        <w:t>6. Transformez en remplaçant les mots soulignés par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eoiestepona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>1) J'y vais souv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fr-FR"/>
        </w:rPr>
        <w:t xml:space="preserve">2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Nous y sommes partis pour apprendre l'angla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Nous nous y sommes promenés cet 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Le chien y est caché depuis ce mat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Ils y habitent depuis un 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J'y rentrerai cet ét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7) Nous y partons en vacances cette anné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8) Elle y est allée pour visiter sa tan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9) Les livres y sont placé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0) Mes foulards y sont rangé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1) Je n'y ai jamais assist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2) J'y ai laissé mes no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>7. Répondez en utilisant le pronom 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) Oui, nous y allons souv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2) Non, il n'y va ce s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Oui, nous y allons tous les a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Non, ils n'y vont pas dimanche s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Non, nous n'y allons pa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Oui, elles y vont cette anné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  <w:lang w:val="fr-FR"/>
        </w:rPr>
      </w:pPr>
      <w:r>
        <w:rPr>
          <w:rFonts w:cs="Comic Sans MS" w:ascii="Comic Sans MS" w:hAnsi="Comic Sans MS"/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>8. Mettez les mots en ordre pour faire une phra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) J'y vais tous les samedis soi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2) Elle veut y aller avec son mari mais il travail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Nous, on aime y manger tous les jou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Est-ce que tu vas y aller en mai ou en juin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Qu'est-ce que vous allez y fair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Pourquoi est-ce qu'ils vont y aller sans leurs enfants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7) Quand est-ce qu'elles vont y retourner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8) Ils ne vont pas y aller en bateau mais en avion 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>9. Choisissez la bonne répon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fr-FR"/>
        </w:rPr>
        <w:t>islcollective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1) Louise, tu as pensé à prévenir à tes parents que nous partons demain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'y ai pens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2) Allô Pierre, tu vas venir au bureau aujourd'hui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Non, je ne vais pas y aller aujourd'hui parce que je suis en cong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3) As-tu réfléchi à ce que tu vas faire cet été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'y ai réfléchi, je ferai un voyage en Ch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4) Est-ce que vous vous intéressez à la gastronomie française, M Dulong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a) Oui, je m'y intéresse beaucou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5) Finalement Paul, est-ce que tu avais participé à ce projet avec ton frère 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'y avais participé mais seulement dans la première pha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>6) Parles-tu à Maria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fr-FR"/>
        </w:rPr>
        <w:tab/>
        <w:t>b) Oui, je lui parle.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fr-F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10:10Z</dcterms:created>
  <dc:creator/>
  <dc:description/>
  <dc:language>en-US</dc:language>
  <cp:lastModifiedBy/>
  <dcterms:modified xsi:type="dcterms:W3CDTF">2018-01-09T18:59:18Z</dcterms:modified>
  <cp:revision>9</cp:revision>
  <dc:subject/>
  <dc:title/>
</cp:coreProperties>
</file>